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VERNMENT OF AKWA 1 BOM STAT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ISED PUBLIC SERVICE SALARY STRUCTURE AND ALLOWANCES</w:t>
      </w:r>
    </w:p>
    <w:p>
      <w:pPr>
        <w:pStyle w:val="Normal"/>
        <w:spacing w:lineRule="auto" w:line="360" w:before="0" w:after="0"/>
        <w:jc w:val="center"/>
        <w:rPr/>
      </w:pPr>
      <w:r>
        <w:rPr/>
        <w:t>EFFECTIVE DATE: 1ST JANUARY 2004</w:t>
      </w:r>
    </w:p>
    <w:tbl>
      <w:tblPr>
        <w:tblW w:w="1592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77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Step 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58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31.6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07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01.4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56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1.2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04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40.9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53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10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02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80.5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51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0.2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600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20.0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49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9.8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97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59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646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29.3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95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99.1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44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68.8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93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38.6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42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8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.8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3360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3778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4197.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4615.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5034.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5453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5871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6290.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08.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27.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46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4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83.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01.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0.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915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83.1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330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66.1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745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49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161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32.2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576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15.2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91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98.2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406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81.3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821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64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36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47.3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652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0.4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67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13.4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82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96.4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897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79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312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62.5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727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45.5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.17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6668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7166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7665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8163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8661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9159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19657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  <w:t>20156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4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52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50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8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47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5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43.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9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044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8.9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539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07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033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6.7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527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05.5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022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204.4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16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3.3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10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02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505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01.0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999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99.9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493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98.7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988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97.6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482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96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976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95.3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471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94.2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965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93.1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.3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223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817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410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003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596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189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783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376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9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2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55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49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42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35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28.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1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534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306.9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78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415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621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524.3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165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633.1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709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741.8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252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850.5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9796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959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339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067.9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883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176.6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427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85.4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1970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394.1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2514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2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057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11.5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3601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20.2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144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28.9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2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3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2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.5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7F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211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7F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7F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864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516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168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4820.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473.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125.5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777.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7430.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082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734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9387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39.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691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1343.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291" w:h="12528"/>
      <w:pgMar w:left="1728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16:00Z</dcterms:created>
  <dc:creator>Emy</dc:creator>
  <dc:description/>
  <dc:language>en-US</dc:language>
  <cp:lastModifiedBy>Emy</cp:lastModifiedBy>
  <dcterms:modified xsi:type="dcterms:W3CDTF">2011-07-29T14:55:00Z</dcterms:modified>
  <cp:revision>13</cp:revision>
  <dc:subject/>
  <dc:title/>
</cp:coreProperties>
</file>